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g Race Graph Paper</w:t>
        <w:tab/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93345</wp:posOffset>
                </wp:positionV>
                <wp:extent cx="6391275" cy="785812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440" cy="7858080"/>
                          <a:chOff x="0" y="0"/>
                          <a:chExt cx="6391440" cy="7858080"/>
                        </a:xfrm>
                      </wpg:grpSpPr>
                      <wps:wsp>
                        <wps:cNvSpPr/>
                        <wps:spPr>
                          <a:xfrm>
                            <a:off x="0" y="6458760"/>
                            <a:ext cx="632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0"/>
                            <a:ext cx="0" cy="785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6438960"/>
                            <a:ext cx="6362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5                      10                      15                     20                       25           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010280"/>
                            <a:ext cx="504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41008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50540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61008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1476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0036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90504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7960" y="19800"/>
                            <a:ext cx="6019920" cy="78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35pt;width:503.2pt;height:618.7pt" coordorigin="735,147" coordsize="10064,12374">
                <v:line id="shape_0" from="735,10318" to="10694,10318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60,147" to="1860,12521" stroked="t" o:allowincell="f" style="position:absolute;flip:y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;top:10287;width:10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5                      10                      15                     20                       25             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;top:11187;width:7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8667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7242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5832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4422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982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572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9;top:178;width:9479;height:12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3270885</wp:posOffset>
                </wp:positionV>
                <wp:extent cx="1114425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tance from starting line (mete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6.5pt;mso-wrap-distance-left:9.05pt;mso-wrap-distance-right:9.05pt;mso-wrap-distance-top:0pt;mso-wrap-distance-bottom:0pt;margin-top:257.5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tance from starting line (met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0</wp:posOffset>
                </wp:positionH>
                <wp:positionV relativeFrom="paragraph">
                  <wp:posOffset>7690485</wp:posOffset>
                </wp:positionV>
                <wp:extent cx="14097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e (second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2.5pt;mso-wrap-distance-left:9.05pt;mso-wrap-distance-right:9.05pt;mso-wrap-distance-top:0pt;mso-wrap-distance-bottom:0pt;margin-top:605.5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me (secon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9:30:00Z</dcterms:created>
  <dc:creator>W.C.S.D.</dc:creator>
  <dc:description/>
  <cp:keywords/>
  <dc:language>en-US</dc:language>
  <cp:lastModifiedBy>Amanda Vitello</cp:lastModifiedBy>
  <dcterms:modified xsi:type="dcterms:W3CDTF">2016-08-04T19:30:00Z</dcterms:modified>
  <cp:revision>2</cp:revision>
  <dc:subject/>
  <dc:title>BR-0, BR-90 Resource Page</dc:title>
</cp:coreProperties>
</file>